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here, with a little comment on 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ny bugs removed (trust  Gizmo  to  find  them!); they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 an SPX  smaller  than   the  number  of  screens  loaded  i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n extra bar of pixels in the saved SPX.  It's O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...  Removed some  bugs  with  the file error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an save unpacked (version 1  RAW)  SPX  pictures so you can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with either  Ice  Packer  2.1,  Atomik  3.5  or  better st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cker (use CNVGIZMO.PRG for batch  SPX handling)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ch pack SPX's using  the  batch  function  in  the two former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ell you that they cannot pack  the SPX, use the packing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X  creator  or  CNVGIZMO.PRG  to  pack  it  (it  ALWAYS  packs  an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how complex it is).  I also  added a 'Run Other'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xecute an external program (like the batch packer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 program  you  execute  must release memory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creator needs a minimum of  190K  to run!  When running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creator releases all the memory it  can (it only occupies 25K in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pplication you run will have the most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is now slightly faster, but only  about  5-10% faster.  Also I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'error' I made in the  disk  error  checks  - they are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made a little aesthetic change; the disk icon remains 'on'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if it is loading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hange - got rid of the naff bottom line on fully packed SPX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new feature  that  compensates  for  'out of sync' ST/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liminates those horrid  dots  that  appear  on  pictur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hip is out of whack!  Please  note  that  as  there is no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tself to know wether it is in sync or not, I have mad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; it is best left on, but  if  your machine is in sync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off to get perfect results, and vice versa (if it is out of 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n!).  Oh yeah!  The feature  is selectable by pressing the key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creen only,  *not*   while  displaying the picture (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friendly reasons!) - there is a  visual indication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ight under  the  connected  drives;   the  compensate  will  only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peration after loading a new  picture  (it  won't  work if you hit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V' to view  the  picture  in  memory,  it'll  just  leave  i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compensate).   This  is  because    it   physically   alter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picture in memory  (that cannot  be  recovered,  sigh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s to be re-loaded to  apply  the  compensation; it does  NOT 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n disk in any way!  I  also  sped  up  a little  of  the code;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one was very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just adding that, I also added a nifty directory sor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es passed from when Gizmo kept on nagging me  to put it in, and I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ing "uh, yeah"). I made one a while  ago, and thought I'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siderable update -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inda funny that it took me  about  ten versions to get the view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I always have it in the back  of my mind that I could have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!  S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udgings and beatings from Gizmo,  this  version  now also work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pplication; that means you only have  to click on the SP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, not the viewer (unless  you  want  to  run the viewer straigh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!).  Note that you must install it as  a GEM  program, els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 flashing cursor onscreen (the  reason  why  we  don't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ith dodgy early versions of the OS!).  Anywa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this version has is the ability to depack SPEED PACKER (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e decided to include it  because  of  the packing speed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SPX's, and the nice batch facilities it h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ts of  fists  flying,  and  recovering  from  the  stab wou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w compatible  with  Gizmo's  format  (i.e.  now 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!) and also can display ATOMIK  3.5  packed SPX's (these compres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smaller than with Ice  packer  2.1).   Also I spotted a bu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the hard disk Gizmo lent me...   It was  a  very silly b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mped it dead!  I must  say  that  one  little factor that made 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d also make my creator save files similar to Gizmo's) was when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rup (of X-Factor BBS) told  me  that  when  he  creates SPX's h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acilities of CNVGIZMO.PRG;  so  now  it's  all  a  lot more flex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a 'proper' high-resolution check  since  it threw a wobbl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with a monochrome emulator.   Also  I  sped up Russ's unpac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% so now it's  just  as  fast  as  Ice  (so the uncompress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ld version and the new one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SPX creator's  format  plus  a  few other enhanc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zmo came over with his trusty Supra  hard  disk and his entir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's in it.  He told me (and I  saw!)  that  it would be much b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r in the directory would point  to the last file loaded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it - moving the pointer again and again in a 60+ file directo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've put that in .  Gizmo  also told me that some people we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iew picture in memory" option.  So I  put  that in too!  Press V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ctu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letter from Bertrand Petit  (sysop of Imladris BBS -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X_SHOW document) stating some things  about the logical driv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 had.  With renewed confidence I  went  back to Devpac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hower includes drive swapping!  Also, Bertrand suggested a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ut o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 check  has  now  been  beefed  up  a  bit,  so  o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as in other countries!) will  work properly with the 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pointed that out (than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any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ittle mistake I made  in  version 1.2 where it would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rder on old shifter chip ST's.   Silly little me lef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 used to test the shower while I was writing it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chip type  to  the  new  chip  after  detecting  it. 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 and everything is now hunky d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/ Electron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